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637471666"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690256883"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528421800"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674211516"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